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Федоровского муниципального образования Федоровского муниципального района Саратовской области за 9 месяцев 2023 года и ожидаемые итоги социально-экономического развития муниципального образова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Демография и показатели уровня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Федоровского муниципального образования составляет  189,2 га., включает в себя 2 населенных пункта: с. Федоровка,                 с. Воскрес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статистики на 01.01.2023 года в поселении зарегистрировано  по месту жительства 1006 человек. За 9 месяцев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3 года родилось: 3 человек, умерло 10 челове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растная структура населения:</w:t>
      </w:r>
    </w:p>
    <w:p>
      <w:pPr>
        <w:pStyle w:val="Normal"/>
        <w:rPr/>
      </w:pPr>
      <w:r>
        <w:rPr>
          <w:sz w:val="28"/>
          <w:szCs w:val="28"/>
        </w:rPr>
        <w:t>- численность населения в трудоспособном возрасте –  627 человек;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етей  до 18 лет  – 101  человек;</w:t>
      </w:r>
    </w:p>
    <w:p>
      <w:pPr>
        <w:pStyle w:val="Normal"/>
        <w:rPr/>
      </w:pPr>
      <w:r>
        <w:rPr>
          <w:sz w:val="28"/>
          <w:szCs w:val="28"/>
        </w:rPr>
        <w:t>Пенсионеров по старости – 278 чел., в том числе  труженики тыла - 2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носпособной ча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негативных демографических процессов, усугубленных падением объемов производства и его организационно-структурными преобразованиями, становиться потеря трудового потенциал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доходов населения являются пенсионные выплаты и доходы, получаемые по месту работы,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еработающего населения в Федоровском муниципальном образовании в трудоспособном возрасте  – достаточно высока и не может не сказываться отрицательно на социально-экономической сфере села. А это ведет в свою очередь к тому, что бюджет Федоровского МО недополучает денежные средства, которые формируются за счет поступления от НДФЛ, занятых в организациях поселения работающих, но в свою очередь в Федоровском МО произошло увеличение доходной части бюджета за счет </w:t>
      </w:r>
      <w:r>
        <w:rPr>
          <w:color w:val="000000"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, уплаченного </w:t>
      </w:r>
      <w:r>
        <w:rPr>
          <w:color w:val="000000"/>
          <w:sz w:val="27"/>
          <w:szCs w:val="27"/>
        </w:rPr>
        <w:t xml:space="preserve"> ИП Аввакумов А.В. и ИП Федченко Л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демографического потенциала Федоровского муниципального образова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Федоровского муниципального образова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оддержки малого предпринимательства остаются предоставление мини-займов, оказание услуг по аренде помещений, различные формы консультационн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сновных числящихся производственных предприятий (включая сельскохозяйственное производство), на территории Федоровского муниципального образования действуют успешно развивающиеся на протяжении нескольких лет крестьянско-фермерские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 «Аввакумов А.В» ООО «Заволжский», ИП «Асанов Н.Р», ИП КФХ Жунусов Н.А », ООО «Колос», ИП КФХ Жумашкалиев А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в области сельского хозяйства администрация Семеновского муниципального образования считает, ускорение темпов роста объемов производства, конкурентоспособной сельскохозяйственной продукции на основе повышения эффективности использования ресурсного потенциала, решения социальных проблем сельских территорий и сокращения  разрыва в уровне жизни сельского и городского населения за счет подъема уровня жизни сельского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лагоустро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должается благоустройство территории Федоровского муниципального образования, осуществляет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 дорожную деятельность, ремонт Памятников и содержание мест захоронения,  а так же прочие мероприятия по благоустройств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Федоровского муниципального образования остро стоит вопрос обеспечения населения чистой питьевой водой. В 2023 году  произвели капитальный ремонт скважины в с. Федоровка, с. Воскресенка, которые является дополнительным источником водоснабжения населения. Это значительно позволило повысить водообеспечение питьевой вод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оровское муниципальное образование имеет собственные доходы лишь за счёт земельного налога, налога на имущество физических лиц, подоходного налога, единого сельскохозяйственного налога, что явно недостаточно для социально-экономического развития муниципальн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капитальный и текущий ремонт всех систем жизнеобеспечения населения Федоровского муниципального образования Федоровского муниципального района ежегодно при формировании бюджета муниципального образования координируются, дополняются и утверждаются Советом Федоровского муниципального образования. Предусматривается создание правовых, организационно-управленческих, финансовых и материально-технических условий, способствующих обеспечением населения лучшими условиями жизни на селе. Разрабатываются и внедряются в жизнь целевые программы поддержки малого и среднего предпринимательства на территории Федоровского МО, по обеспечению населения хозяйственно-питьевым водоснабжением, но собственных средств недостаточно для реализации эти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й политики развития муниципального образования на ближайший период и долгосрочную перспективу, в сфере социально-экономического развития муниципального образования необходимо проведение упрежда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устойчивого социально-экономического развития и эффективного обеспечения жизнедеятельности муниципального образования необходима бюджетная поддержка развития социальной сферы и инженерной инфраструктуры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сть привлечения к решению проблем муниципального образования органов законодательной и исполнительной власти Российской Федерации, Саратовской области, органов местного самоуправления, общественных объединений сельских ж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реальную ситуацию в финансово-бюджетной сфере органов местного самоуправления, а также в связи с ограниченностью средств бюджетов всех уровней, высокую общеэкономическую, социально-демографическую и политическую значимость проблемы развития Федоровского МО существует реальная возможность их решения только при значительной бюджетной поддержке регионального и федерального уровня, инвестиций организаций и общественных объединений. Без государственной поддержки в современных условиях муниципальные образования не в состоянии эффективно участвовать в проведении социально-экономических реформ на селе, в удовлетворении основных жизненных потребностей проживающего на их территори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адачи будут решаться путем формирования условий для создания благоприятного инвестиционного климата в сфере жизнедеятельности  муницип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before="200" w:after="0"/>
      <w:jc w:val="both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ind w:left="864" w:hanging="864"/>
      <w:jc w:val="both"/>
      <w:textAlignment w:val="auto"/>
      <w:outlineLvl w:val="3"/>
    </w:pPr>
    <w:rPr>
      <w:rFonts w:ascii="Arial" w:hAnsi="Arial" w:cs="Arial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sz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4:52:00Z</dcterms:created>
  <dc:creator>User</dc:creator>
  <dc:description/>
  <cp:keywords/>
  <dc:language>en-US</dc:language>
  <cp:lastModifiedBy>Пользователь</cp:lastModifiedBy>
  <cp:lastPrinted>2016-11-22T09:03:00Z</cp:lastPrinted>
  <dcterms:modified xsi:type="dcterms:W3CDTF">2023-11-15T09:50:00Z</dcterms:modified>
  <cp:revision>4</cp:revision>
  <dc:subject/>
  <dc:title/>
</cp:coreProperties>
</file>