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5" w:type="dxa"/>
        <w:jc w:val="left"/>
        <w:tblInd w:w="-10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5"/>
        <w:gridCol w:w="1265"/>
        <w:gridCol w:w="1260"/>
        <w:gridCol w:w="1400"/>
        <w:gridCol w:w="1134"/>
        <w:gridCol w:w="1276"/>
        <w:gridCol w:w="15"/>
      </w:tblGrid>
      <w:tr>
        <w:trPr>
          <w:trHeight w:val="618" w:hRule="atLeast"/>
        </w:trPr>
        <w:tc>
          <w:tcPr>
            <w:tcW w:w="860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основных характеристик бюджета Федоровского муниципального образования Федоровского   муниципального района Саратов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67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2023год (отч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2024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-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43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6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9,7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пы роста к предыдущему году, 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3,7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4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1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9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4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1,3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9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2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92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прочие </w:t>
            </w:r>
            <w:r>
              <w:rPr>
                <w:i/>
                <w:color w:val="000000"/>
              </w:rPr>
              <w:t>безвозмездные поступлен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- всег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06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7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6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9,7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темпы роста к предыдущему году, %</w:t>
            </w:r>
            <w:r>
              <w:rPr>
                <w:i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Условно утверждаемые расход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5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-), профицит (+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4493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Пользователь</cp:lastModifiedBy>
  <cp:lastPrinted>2023-11-15T16:32:00Z</cp:lastPrinted>
  <dcterms:modified xsi:type="dcterms:W3CDTF">2024-11-05T06:47:00Z</dcterms:modified>
  <cp:revision>25</cp:revision>
  <dc:subject/>
  <dc:title>Основные характеристики</dc:title>
</cp:coreProperties>
</file>